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Heading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na dostawę drukarki laserowej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la Akademii im Jana Długosza  w Częstochowie 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Zadanie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Jednostka: </w:t>
      </w:r>
      <w:r>
        <w:rPr>
          <w:rFonts w:cs="Tahoma" w:ascii="Tahoma" w:hAnsi="Tahoma"/>
        </w:rPr>
        <w:t>Wydział Matematyczno-Przyrodniczy</w:t>
      </w:r>
    </w:p>
    <w:p>
      <w:pPr>
        <w:pStyle w:val="Heading1"/>
        <w:numPr>
          <w:ilvl w:val="0"/>
          <w:numId w:val="2"/>
        </w:numPr>
        <w:rPr>
          <w:lang w:val="pl-PL"/>
        </w:rPr>
      </w:pPr>
      <w:r>
        <w:rPr>
          <w:lang w:val="pl-PL"/>
        </w:rPr>
        <w:t xml:space="preserve">Drukarka laserowa (1 szt.) </w:t>
      </w:r>
    </w:p>
    <w:p>
      <w:pPr>
        <w:pStyle w:val="Heading"/>
        <w:spacing w:lineRule="auto" w:line="360"/>
        <w:ind w:left="644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30232110-8 (kod odczytany z tabeli CPV dostępnych w części informacje dla zamawiających)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(nazwa/model: ……………………………………………………….)</w:t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2976"/>
        <w:gridCol w:w="2905"/>
      </w:tblGrid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kark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druk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serow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miar nośni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A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owa pamięć kopiark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32 M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drukark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600x600 d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ędkość druk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5 str./min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ciążenie miesięcz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0 000 stro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k dwustronny (duplex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matyczn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um 1 port USB (min 1 USB 2.0), 1 port ethernet (10/100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ystemy operacyj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ndows 2000/XP/Server 2003/Vista/7, Mac, Linux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n 12 miesięcy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9:12:00Z</dcterms:created>
  <dc:creator>BPiK</dc:creator>
  <dc:description/>
  <cp:keywords/>
  <dc:language>en-US</dc:language>
  <cp:lastModifiedBy>Wojciechowski Michał</cp:lastModifiedBy>
  <dcterms:modified xsi:type="dcterms:W3CDTF">2013-07-19T07:19:00Z</dcterms:modified>
  <cp:revision>9</cp:revision>
  <dc:subject/>
  <dc:title/>
</cp:coreProperties>
</file>